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4"/>
        <w:gridCol w:w="5401"/>
      </w:tblGrid>
      <w:tr>
        <w:trPr/>
        <w:tc>
          <w:tcPr>
            <w:tcW w:w="4444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КР МКД»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 С.Б. Русович 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  <w:tc>
          <w:tcPr>
            <w:tcW w:w="5401" w:type="dxa"/>
            <w:tcBorders/>
          </w:tcPr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ЖЭУ -14»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Н.В. Бойкова</w:t>
            </w:r>
          </w:p>
          <w:p>
            <w:pPr>
              <w:pStyle w:val="Style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bCs/>
          <w:sz w:val="28"/>
          <w:szCs w:val="28"/>
        </w:rPr>
        <w:t>Техническое задание ЛОТ №__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на капитальный ремонт чердачного перекрытия </w:t>
      </w:r>
      <w:r>
        <w:rPr>
          <w:rStyle w:val="2"/>
          <w:b/>
          <w:bCs/>
          <w:sz w:val="28"/>
          <w:szCs w:val="28"/>
        </w:rPr>
        <w:t>многоквартирного дома №90 по ул.М. Борзова г. Калининград.</w:t>
      </w:r>
    </w:p>
    <w:p>
      <w:pPr>
        <w:pStyle w:val="Style16"/>
        <w:jc w:val="center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  <w:t>1. Основные данные по объекту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10"/>
        <w:gridCol w:w="473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Данные по объект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 и его мощность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ногоквартирный до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естоположени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418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оссия, г. Калининград</w:t>
            </w:r>
          </w:p>
          <w:p>
            <w:pPr>
              <w:pStyle w:val="Normal"/>
              <w:spacing w:lineRule="atLeast" w:line="100" w:before="20" w:after="20"/>
              <w:ind w:right="418" w:hanging="0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, 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ОО «ЖЭУ - 14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конкурс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ид строительств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Сроки начала и окончания рабо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 капитального ремонт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Эксплуатируемые, не освобожденные зд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конструктивным решениям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работ должны удовлетворять всем нормативным актам, предусмотренным для данной категории зданий.</w:t>
            </w:r>
          </w:p>
        </w:tc>
      </w:tr>
    </w:tbl>
    <w:p>
      <w:pPr>
        <w:pStyle w:val="Style16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2"/>
          <w:b/>
          <w:color w:val="000000"/>
          <w:sz w:val="28"/>
          <w:szCs w:val="28"/>
        </w:rPr>
        <w:t>2.Технические условия и требования</w:t>
      </w:r>
    </w:p>
    <w:p>
      <w:pPr>
        <w:pStyle w:val="Style16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18"/>
      </w:tblGrid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9" w:right="30" w:hanging="19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ногоквартирном доме №90 по </w:t>
            </w:r>
            <w:r>
              <w:rPr>
                <w:rStyle w:val="2"/>
                <w:rFonts w:cs="Times New Roman" w:ascii="Times New Roman" w:hAnsi="Times New Roman"/>
                <w:bCs/>
                <w:sz w:val="28"/>
                <w:szCs w:val="28"/>
              </w:rPr>
              <w:t>ул.М. Борзова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обходимо выполнить капитальный ремонт  чердачного перекрытия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Подрядчику необходимо учесть, что работы будут выполняться в условиях эксплуатирующего жилого дома. Работы возможно производить с 8-00 до 20-00 в будни, в субботу с 8-00  до  15-00, воскресенье – выходной. </w:t>
            </w:r>
            <w:r>
              <w:rPr>
                <w:rStyle w:val="2"/>
                <w:b/>
                <w:color w:val="000000"/>
                <w:sz w:val="28"/>
                <w:szCs w:val="28"/>
                <w:u w:val="single"/>
              </w:rPr>
              <w:t>Очередность выполнения работ должна быть согласована с заказчиком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Ответственность за соблюдение правил пожарной безопасности, техники безопасности, охраны труда и санитарно-гигиенического режима на объекте возлагается на  подрядчика, ответственный за производством работ назначается приказом, копия приказа предоставляется заказчику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Все материалы, используемые в ходе ремонтно-строительных работ должны иметь сертификаты качества/соответствия и разрешены для применения в жилом фонде. На скрытые  работы должны оформляться акты скрытых работ.  К актам на скрытые работы прикладывается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отофиксация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скрытых работ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28" w:right="28" w:firstLine="14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Цена лота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 соответствии со сметной документацией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: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Сроки производства работ: не более 35 </w:t>
            </w:r>
            <w:r>
              <w:rPr>
                <w:rStyle w:val="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лендарных дней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  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При производстве работ Подрядчик обязан предусмотреть: контейнер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 оставляет за собой право при исполнении контракта в  одностороннем порядке изменить объем всех предусмотренных  контрактом работ, услуг не более чем на два процента такого объема, в  случае выявления потребности в дополнительных работах, услугах, не  предусмотренных  контрактом, но связанных с работами, услугами  предусмотренными контрактом, или при прекращении потребности в  предусмотренной контрактом части работ, услуг.</w:t>
            </w:r>
          </w:p>
          <w:p>
            <w:pPr>
              <w:pStyle w:val="Style16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Style16"/>
              <w:snapToGrid w:val="false"/>
              <w:ind w:left="42" w:right="1" w:hanging="0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рядчик обязан представить Заказчику банковскую гарантию на сумму аванса по договору на выполнение подрядных работ в 10- дневный срок от даты заключения контракта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9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Условия оплаты: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1) Авансовый платеж в размере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Окончательный расчет за выполненные работы по объекту производится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24" w:right="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0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 применяемых материалов для согласования с Заказчиком и МКУ городского округа «Город Калининград» «КРМД»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8"/>
                <w:szCs w:val="28"/>
              </w:rPr>
              <w:t>11</w:t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 фотофиксацией квартир верхних этажей.</w:t>
            </w:r>
          </w:p>
        </w:tc>
      </w:tr>
      <w:tr>
        <w:trPr/>
        <w:tc>
          <w:tcPr>
            <w:tcW w:w="968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1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137" w:right="28" w:hanging="14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3. Перечень основных материалов и работ по капитальному ремонту чердачного перекрытия 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>многоквартирного дома №90 по ул.М. Борзова г. Калининград.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484"/>
        <w:gridCol w:w="113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перекрытий оштукатуренных (в т.ч. балк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засыпного утеплите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в кирпичных стенах гнезд размером до 260х260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балок с заменой конц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концов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уски обрезные хвойных пород длиной 4-6,5 м, шириной 75-150 мм, толщиной 150 мм и более, II с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балок нашивкой до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досок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оцинкованные, диаметр 12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металлических балок в перекрытиях чердач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т балок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листовая горячекатаная марки Ст3 толщиной 10-13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второй группы огнезащитной эффективности по НПБ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брабаты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септик-антипирен &lt;ПИРИЛАКС СС-2&gt; для древес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лен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нка подкровельнаяантиконденсатная (гидроизоляционная) типа ЮТАК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изоляци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еплитель Paroc UNS-37  (Техноизо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ходовых до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ходов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ходовых дос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ходов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из гипсоволокнистых листов (ГВЛ) по системе &lt;КНАУФ&gt; одноуровневых (П 21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толка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сновные  материалы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4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тавровая балк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 ГОСТ 8239-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5820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245 ГОСТ 27772-88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гидроизоляционная типа ЮТАВЕК (или аналог)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 минеральная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&gt;(или аналог), толщина 120 мм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>необрезная доска толщиной 30мм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защитно - антисептическим составам покрытие деревянных конструкций 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 xml:space="preserve">Доска 50х200 мм. </w:t>
            </w: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L=2000 </w:t>
            </w: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ус 150х200мм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10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М1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50мм. В комплекте с шайбами и гайкам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</w:rPr>
              <w:t>Эмаль ПФ-115(ГОСТ 6465-76*) или анало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Times New Roman" w:hAnsi="Times New Roman" w:eastAsia="Verdan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 ГФ-021 или анало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чество работ и организационные вопросы: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1.  Срок предоставления гарантий качеств –не менее 5 лет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2. Сертификаты качества на материалы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3. Уборка территории объекта от строительного мусора. Вывоз мусора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4. 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5. В случает нанесения материального ущерба при производстве ремонтных работ заказчик и подрядчик обязан в 3-х дневный срок составить акт осмотра и принять решение о компенсации ущерба.</w:t>
      </w:r>
    </w:p>
    <w:p>
      <w:pPr>
        <w:pStyle w:val="Normal"/>
        <w:jc w:val="both"/>
        <w:rPr/>
      </w:pPr>
      <w:r>
        <w:rPr/>
        <w:t>6. Строительный контроль, подрядчик, заказчик и другой контролирующий орган не вправе менять ранее согласованную технологию и строительный материал (качественные характеристики) без согласования с МКУ городского округа «Город Калининград» «КРМД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403"/>
        <w:gridCol w:w="5258"/>
      </w:tblGrid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став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Style w:val="2"/>
                <w:sz w:val="24"/>
                <w:szCs w:val="24"/>
              </w:rPr>
              <w:t>Подпись:</w:t>
            </w:r>
          </w:p>
          <w:p>
            <w:pPr>
              <w:pStyle w:val="Style16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Провер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Ведущий специалист МКУ городского округа «Город Калининград» «КРМД»</w:t>
            </w:r>
          </w:p>
          <w:p>
            <w:pPr>
              <w:pStyle w:val="Style16"/>
              <w:rPr/>
            </w:pPr>
            <w:r>
              <w:rPr>
                <w:rStyle w:val="2"/>
                <w:sz w:val="24"/>
                <w:szCs w:val="24"/>
              </w:rPr>
              <w:t>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(ФИО)</w:t>
            </w:r>
          </w:p>
        </w:tc>
      </w:tr>
      <w:tr>
        <w:trPr/>
        <w:tc>
          <w:tcPr>
            <w:tcW w:w="1909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6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993" w:right="424" w:gutter="0" w:header="0" w:top="4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39:00Z</dcterms:created>
  <dc:creator>специальный отдел ЗАГС</dc:creator>
  <dc:description/>
  <cp:keywords/>
  <dc:language>en-US</dc:language>
  <cp:lastModifiedBy>1</cp:lastModifiedBy>
  <cp:lastPrinted>2013-11-06T12:43:00Z</cp:lastPrinted>
  <dcterms:modified xsi:type="dcterms:W3CDTF">2013-11-21T09:42:00Z</dcterms:modified>
  <cp:revision>12</cp:revision>
  <dc:subject/>
  <dc:title/>
</cp:coreProperties>
</file>